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16"/>
        </w:rPr>
      </w:pPr>
      <w:r>
        <w:rPr>
          <w:rFonts w:cs="Times New Roman" w:ascii="Times New Roman" w:hAnsi="Times New Roman"/>
          <w:b w:val="false"/>
          <w:spacing w:val="20"/>
          <w:sz w:val="16"/>
        </w:rPr>
        <w:t>ПРОЕКТ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6"/>
          <w:szCs w:val="26"/>
        </w:rPr>
        <w:t>АДМИНИСТРАЦИЯ МУНИЦИПАЛЬНОГО ОБРАЗОВАН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0"/>
          <w:sz w:val="26"/>
          <w:szCs w:val="26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0"/>
          <w:sz w:val="26"/>
          <w:szCs w:val="26"/>
        </w:rPr>
        <w:t>СМОЛЕНСКОЙ ОБЛАСТ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 w:val="false"/>
          <w:b w:val="false"/>
          <w:spacing w:val="20"/>
          <w:sz w:val="28"/>
          <w:szCs w:val="26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6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32"/>
          <w:szCs w:val="32"/>
        </w:rPr>
      </w:pPr>
      <w:r>
        <w:rPr>
          <w:rFonts w:cs="Times New Roman"/>
          <w:b/>
          <w:i/>
          <w:spacing w:val="20"/>
          <w:sz w:val="32"/>
          <w:szCs w:val="32"/>
        </w:rPr>
      </w:r>
    </w:p>
    <w:p>
      <w:pPr>
        <w:pStyle w:val="List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_______________ </w:t>
      </w:r>
      <w:r>
        <w:rPr>
          <w:sz w:val="28"/>
        </w:rPr>
        <w:t xml:space="preserve">№ </w:t>
      </w:r>
      <w:r>
        <w:rPr>
          <w:sz w:val="28"/>
          <w:lang w:val="en-US"/>
        </w:rPr>
        <w:t>________</w:t>
      </w:r>
    </w:p>
    <w:p>
      <w:pPr>
        <w:pStyle w:val="Lis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«Ярцевский муниципальный округ» Смоленской области </w:t>
            </w:r>
          </w:p>
        </w:tc>
        <w:tc>
          <w:tcPr>
            <w:tcW w:w="492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12 февраля 1998 года № 28-ФЗ «О гражданской обороне» и Федеральным законом от 21 декабря 199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«Ярцевский муниципальный округ» Смоленской области </w:t>
      </w:r>
      <w:r>
        <w:rPr>
          <w:sz w:val="28"/>
          <w:szCs w:val="28"/>
        </w:rPr>
        <w:t xml:space="preserve">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б организации подготовки и обучения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ести Привопье» и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yarcevo.admin-smolensk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муниципального образования «Ярцевский район» Смоленской области от 25.02.20213 № 0250 «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анного постановления оставляю за собой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Р.Н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_____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НАСЕЛЕНИЯ В ОБЛАСТИ ГРАЖДАНСКОЙ ОБОРОН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ЩИТЫ ОТ ЧРЕЗВЫЧАЙНЫХ СИТУАЦИЙ ПРИРОД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ТЕХНОГЕННОГО ХАРАКТЕРА НА ТЕРРИТОРИИ МУНИЦИПАЛЬНОГО ОБРАЗОВАНИЯ «ЯРЦЕВСКИЙ МУНИЦИПАЛЬНЫЙ ОКРУГ» СМОЛЕН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сновные задачи, формы и порядок подготовки населения в области гражданской обороны и защиты от чрезвычайных ситуаций природного и техногенного характера (далее - чрезвычайные ситу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селения, проходящие обязательну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у в области гражданской обороны и защи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подлежащие подготовке в области гражданской обороны, подразделяются на следующие группы:</w:t>
      </w:r>
      <w:bookmarkStart w:id="0" w:name="Par12"/>
      <w:bookmarkEnd w:id="0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уководители муниципального образования «Ярцевский муниципальный округ» Смоленской области и руководител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и муниципального образования «Ярцевский муниципальный округ» Смоленской области (далее – муниципальный округ) и организаций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а также комиссий по вопросам повышения устойчивости функционирования объектов экономики (далее - работники гражданской обороны), руководители, педагогические работники, а также преподаватели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уководители (начальники) аварийно-спасательных служб и аварийно-спасательных формирований, личный состав формирований муниципального округа подсистемы единой государственной системы предупреждения и ликвидации чрезвычайных ситуаций (далее - подсистема РСЧС) и спасатели;</w:t>
      </w:r>
      <w:bookmarkStart w:id="1" w:name="Par15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ботающее насел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далее соответственно - обучающиеся; организации, осуществляющие образовательную деятель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неработающее население.</w:t>
      </w:r>
    </w:p>
    <w:p>
      <w:pPr>
        <w:pStyle w:val="Normal"/>
        <w:numPr>
          <w:ilvl w:val="1"/>
          <w:numId w:val="1"/>
        </w:numPr>
        <w:autoSpaceDE w:val="false"/>
        <w:spacing w:before="280" w:after="0"/>
        <w:jc w:val="center"/>
        <w:rPr/>
      </w:pPr>
      <w:r>
        <w:rPr>
          <w:b/>
          <w:sz w:val="28"/>
          <w:szCs w:val="28"/>
        </w:rPr>
        <w:t>Подготовку в области защиты от чрезвычайных ситуаций проходя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едатель комиссии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организаций (далее - председатель комиссий по чрезвычайным ситуация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Глава муниципаль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ботники муниципального округа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и сил областной  подсистемы РСЧС (далее - уполномоченные работник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лица, занятые в сфере производства и обслуживания, не включенные в состав органов управления областной подсистемы РСЧС (далее - лица, занятые в сфере производства и обслужива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учающие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лица, не занятые в сфере производства и обслужи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одготовки населения в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 и защиты от чрезвычайных ситуа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подготовки населения в области гражданской оборон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пособов защиты от опасностей, возникающих при военных конфликтах или вследствие этих конфликтов, а также при чрезвычайных ситуациях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владение руководителями (начальниками) аварийно-спасательных служб и аварийно-спасательных формирований, личным составом формирований областной подсистемы РСЧС и спасателями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и подготовке населения в области защиты от чрезвычайных ситуаци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ыработка у руководителей органов исполнительной власти Смоленской области, органов местного самоуправления и организаций навыков управления силами и средствами, входящими в состав областной подсистемы РСЧ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вершенствование практических навыков руководителей органов муниципального округа и организаций, а также председателя комиссии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областной подсистемы РСЧС, а также при проведении аварийно-спасательных и других неотлож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дготовки населения в области гражданск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ы и защиты от чрезвычайных ситуа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населения в области гражданской обороны и защиты от чрезвычайных ситуаций организуют и осуществляют в пределах своей органы муниципального округа и руководители организаций независимо от организационно-правовых форм и форм собственности.</w:t>
      </w:r>
    </w:p>
    <w:p>
      <w:pPr>
        <w:pStyle w:val="Normal"/>
        <w:numPr>
          <w:ilvl w:val="1"/>
          <w:numId w:val="1"/>
        </w:numPr>
        <w:autoSpaceDE w:val="false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гражданской обороны и защиты от чрезвычайных ситуаций осуществляется в рамках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numPr>
          <w:ilvl w:val="1"/>
          <w:numId w:val="1"/>
        </w:numPr>
        <w:autoSpaceDE w:val="false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осуществляется дифференцированно (по группам) путем привлечения на подготовку и дополнительное профессиональное образование по программам повышения квалификации, на плановых занятиях, проводимых по специальным программам, путем самостоятельной подготовки, а также участия в учебно-методических сборах и учениях по гражданской обороне и защите от чрезвычайных ситуаций.</w:t>
      </w:r>
    </w:p>
    <w:p>
      <w:pPr>
        <w:pStyle w:val="Normal"/>
        <w:numPr>
          <w:ilvl w:val="1"/>
          <w:numId w:val="1"/>
        </w:numPr>
        <w:autoSpaceDE w:val="false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гражданской обороны и защиты от чрезвычайных ситуаций на территории Смоленской области проводится в организациях, осуществляющих образовательную деятельность, в учебно-методическом центре смоленского областного государственного бюджетного учреждения «Пожарно-спасательный центр» (далее - УМЦ СОГБУ «Пожарно-спасательный центр»), на курсах гражданской обороны, непосредственно по месту работы, учебы и жительства.</w:t>
      </w:r>
    </w:p>
    <w:p>
      <w:pPr>
        <w:pStyle w:val="Normal"/>
        <w:numPr>
          <w:ilvl w:val="1"/>
          <w:numId w:val="1"/>
        </w:numPr>
        <w:autoSpaceDE w:val="false"/>
        <w:ind w:left="142" w:firstLine="398"/>
        <w:jc w:val="both"/>
        <w:rPr/>
      </w:pPr>
      <w:r>
        <w:rPr>
          <w:sz w:val="28"/>
          <w:szCs w:val="28"/>
        </w:rPr>
        <w:t>Повышение квалификации или курсовое обучение в области гражданской обороны и защиты от чрезвычайных ситуаций работников гражданской обороны,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проводится не реже одного раза в 5 лет, повышение квалификации преподавателей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, а также работников учебно-методических центров и курсов гражданской обороны - не реже одного раза в 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готовки населения в области гражданской оборо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ты от чрезвычайных ситуа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гражданской обороны осуществляется по формам, утверждаемым Правительством Российской Федерации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одготовка населения в области гражданской обороны является обязательной и проводится в организациях, осуществляющих образовательную деятельность, в УМЦ СОГБУ «Пожарно-спасательный центр»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, по месту работы, учебы и месту жительства граждан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групп населения, указанных в </w:t>
      </w:r>
      <w:hyperlink w:anchor="Par12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» - </w:t>
      </w:r>
      <w:hyperlink w:anchor="Par15">
        <w:r>
          <w:rPr>
            <w:rStyle w:val="InternetLink"/>
            <w:sz w:val="28"/>
            <w:szCs w:val="28"/>
          </w:rPr>
          <w:t>«г» пункта 1.1 раздела 1</w:t>
        </w:r>
      </w:hyperlink>
      <w:r>
        <w:rPr>
          <w:sz w:val="28"/>
          <w:szCs w:val="28"/>
        </w:rPr>
        <w:t xml:space="preserve">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 (далее также - МЧС России)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области гражданской обороны обучающихся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гражданской обороны,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преподавателей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, а также работников учебно-методических центров и курсов гражданской обороны, впервые назначенных на должность, повышение квалификации или курсовое обучение в области гражданской обороны проводится в течение первого года работы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 области защиты от чрезвычайных ситуаций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ля лиц, занятых в сфере производства и обслуживания,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ля лиц, не занятых в сфере производства и обслуживания,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ля обучающихся - проведение занятий в учебное время по соответствующим программам в рамках курса «Основы безопасности жизнедеятельности"» и дисциплины «Безопасность жизнедеятель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ля руководителей органов исполнительной власти Смоленской области - получение дополнительного профессионального образования по программам повышения квалификации в федеральном государственном бюджетном образовательном учреждении высшего образования "Российская академия народного хозяйства и государственной службы при Президенте Российской Федерации", проведение самостоятельной работы с нормативными документами по вопросам организации и осуществления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 и органов исполнительной власти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ля председателя комиссии по чрезвычайным ситуациям, руководителей органов муниципального округа и организаций, а также уполномоченных работников -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иц, впервые назначенных на должность, связанную с выполнением обязанностей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офессиональное образование по программам повышения квалификации или курсовое обучение в области защиты от чрезвычайных ситуаций проходя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руководители органов местного самоуправления и организаций и председатели комиссий по чрезвычайным ситуациям - в смоленском областном государственном бюджетном учреждении «Пожарно-спасательный центр» (далее - СОГБУ «Пожарно-спасательный центр»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ЧС Росс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СОГБУ «Пожарно-спасательный центр», в других организациях, а также на курсах гражданской обороны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Получение дополнительного профессионального образования по программам повышения квалификации педагогическими работниками - преподавателями дисциплины «Безопасность жизнедеятельности» и курса «Основы безопасности жизнедеятельности» по вопросам защиты от чрезвычайных ситуаций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ЧС России, Министерства образования и науки Российской Федерац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СОГБУ «Пожарно-спасательный центр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инансирования подготовки населения в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 и защиты от чрезвычайных ситуа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населения в области гражданской обороны и защиты от чрезвычайных ситуаций осуществляется за счет средств соответствующих бюджетов, выделяемых на подготовку и проведение мероприятий гражданской обороны и защиты населения и территорий от чрезвычайных ситуаций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ОГБУ "Пожарно-спасательный центр", подготовки уполномоченных работников, а также проведения органами исполнительной власти Смоленской области учений и тренировок осуществляется за счет средств областного бюджета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председателей комиссий по предупреждению и ликвидации чрезвычайных ситуаций и обеспечению пожарной безопасности органов местного самоуправления, уполномоченных работников соответствующего звена областной подсистемы РСЧС, содержания курсов гражданской обороны, подготовки неработающего населения и лиц, не занятых в сфере производства и обслужива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работающего населения и лиц, занятых в сфере производства и обслуживания, в области гражданской обороны 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11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18:00Z</dcterms:created>
  <dc:creator>User</dc:creator>
  <dc:description/>
  <cp:keywords/>
  <dc:language>en-US</dc:language>
  <cp:lastModifiedBy>Ноут</cp:lastModifiedBy>
  <cp:lastPrinted>2025-11-05T15:56:00Z</cp:lastPrinted>
  <dcterms:modified xsi:type="dcterms:W3CDTF">2025-11-11T11:48:00Z</dcterms:modified>
  <cp:revision>5</cp:revision>
  <dc:subject/>
  <dc:title/>
</cp:coreProperties>
</file>